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4-207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</w:t>
      </w:r>
      <w:r>
        <w:rPr>
          <w:rFonts w:cs="Arial" w:ascii="Arial" w:hAnsi="Arial"/>
          <w:sz w:val="22"/>
          <w:szCs w:val="22"/>
          <w:lang w:val="sr-CS"/>
        </w:rPr>
        <w:t xml:space="preserve">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5. 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Израда Пројектно техничке документације ПГД и ПЗИ за Ватрогасни до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поступка јавне набавке </w:t>
      </w:r>
      <w:r>
        <w:rPr>
          <w:rFonts w:cs="Arial" w:ascii="Arial" w:hAnsi="Arial"/>
          <w:bCs/>
          <w:sz w:val="22"/>
          <w:szCs w:val="22"/>
        </w:rPr>
        <w:t>Израда Пројектно техничке документације ПГД и ПЗИ за Ватрогасни дом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4.258.315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47. – </w:t>
      </w:r>
      <w:r>
        <w:rPr>
          <w:rFonts w:cs="Arial" w:ascii="Arial" w:hAnsi="Arial"/>
          <w:bCs/>
          <w:sz w:val="22"/>
          <w:szCs w:val="22"/>
        </w:rPr>
        <w:t>Израда Пројектно техничке документације ПГД и ПЗИ за Ватрогасни дом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bCs/>
          <w:sz w:val="22"/>
          <w:szCs w:val="22"/>
        </w:rPr>
        <w:t xml:space="preserve">редства </w:t>
      </w:r>
      <w:r>
        <w:rPr>
          <w:rFonts w:cs="Arial" w:ascii="Arial" w:hAnsi="Arial"/>
          <w:bCs/>
          <w:sz w:val="22"/>
          <w:szCs w:val="22"/>
          <w:lang w:val="sr-RS"/>
        </w:rPr>
        <w:t>за услуге из поглавља I овог закључка планирана су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, Функција 620– Развој заједнице, Економска класификација 511 – Зграде и грађевински објекти, број апропријације 335, извор финансирања 01 –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рада пројектно техничке документације ПГД и ПЗИ за Ватрогасни дом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bCs/>
          <w:sz w:val="22"/>
          <w:szCs w:val="22"/>
        </w:rPr>
        <w:t xml:space="preserve">Израда пројектно техничке документације ПГД и ПЗИ за Ватрогасни дом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држан је у потреби давања сагласности Градској управи за развој и инвестиције за покретање поступка јавне набавке </w:t>
      </w:r>
      <w:r>
        <w:rPr>
          <w:rFonts w:cs="Arial" w:ascii="Arial" w:hAnsi="Arial"/>
          <w:bCs/>
          <w:sz w:val="22"/>
          <w:szCs w:val="22"/>
        </w:rPr>
        <w:t xml:space="preserve">Израда Пројектно техничке документације ПГД и ПЗИ за Ватрогасни дом </w:t>
      </w:r>
      <w:r>
        <w:rPr>
          <w:rFonts w:cs="Arial" w:ascii="Arial" w:hAnsi="Arial"/>
          <w:bCs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 за израду пројекта за грађевинску дозволу (ПГД) и пројеката за извођење (ПЗИ) за изградњу објекта Ватрогасног дома у Крагујевцу)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 доставила је обавештење број: XXVI-01-105/22 од 17. фебруара 2022. године да су средства за Израду пројектно техничке документације ПГД и ПЗИ за Ватрогасни дом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износу 4.258.315 динара планирана Одлуком о буџету града Крагујевца за 2022. годину („Службени лист града Крагујевца“ број 39/21), у складу са финансијским планом и планом јавних набавки ( у делу набавке на које се Закон не примењује – редни број 62.) Разделу 8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, Функција 620– Развој заједнице, Економска класификација 511 – Зграде и грађевински објекти, број апропријације 335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151/22 од 21. март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bCs/>
          <w:sz w:val="22"/>
          <w:szCs w:val="22"/>
        </w:rPr>
        <w:t>Израда пројектно техничке документације ПГД и ПЗИ за Ватрогасни дом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.258.315,42 динара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рада пројектно техничке документације ПГД и ПЗИ за Ватрогасни дом 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 Данка Андоновски 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7:20:00Z</dcterms:created>
  <dc:creator>PC1</dc:creator>
  <dc:description/>
  <cp:keywords/>
  <dc:language>en-US</dc:language>
  <cp:lastModifiedBy>hhhggrreeww</cp:lastModifiedBy>
  <cp:lastPrinted>2022-03-22T12:25:00Z</cp:lastPrinted>
  <dcterms:modified xsi:type="dcterms:W3CDTF">2022-03-25T12:00:00Z</dcterms:modified>
  <cp:revision>47</cp:revision>
  <dc:subject/>
  <dc:title>ГРАД КРАГУЈЕВАЦ</dc:title>
</cp:coreProperties>
</file>